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ACLOFEN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ACLOFEN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ACLOFEN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BALANCE SALT SOLUTION PLUS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ALANCE SALT SOLUTION PLUS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ALANCE SALT SOLUTION PLUS 5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ALANCED SALT 500 ML.SOLU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BALANCED SALT 500 ML.SOLUTION 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 xml:space="preserve">BALANCED SALT 500 ML.SOLUTION 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ARIUM SULFATE SUSPENS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ARIUM SULFATE SUSPENS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firstLine="284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ARIUM SULFATE SUSPENS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BCG (MEDAC) 200 MU INJECTION 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CG (MEDAC) 200 MU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CG (MEDAC) 200 MU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NZATHINE PENICILLIN 1.2 MU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NZATHINE PENICILLIN 1.2 MU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NZATHINE PENICILLIN 1.2 MU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NZBROMARONE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NZBROMARON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NZBROMARONE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NZOYL PEROXDE GEL 2.5%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NZOYL PEROXDE GEL 2.5%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ใส 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NZOYL PEROXDE GEL 2.5%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NZOYL PEROXDE GEL 5%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NZOYL PEROXDE GEL5%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ใส 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NZOYL PEROXDE GEL 5%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NZYL BENZOATE EMUL.25 %450 CC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NZYL BENZOATE EMUL.25 %450 CC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น้ำแขวนตะกอน 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NZYL BENZOATE EMUL.25 %450 CC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BETAHISTINE DI-HCl 16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TAHISTINE DI-HCl 16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TAHISTINE DI-HCl 16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TAHISTINE MESILATE 12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TAHISTINE MESILATE 12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TAHISTINE MESILATE 12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TAMETHASONE 0.1 % CREAM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ETAMETHASONE 0.1 % CREAM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ครีม 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ETAMETHASONE 0.1 % CREA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HA 5 % + AHA 8 % GEL 12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HA 5 % + AHA 8 % GEL 12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จล 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HA 5 % + AHA 8 % GEL 12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BICALUTAMID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ICALUTAMID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ICALUTAMIDE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BISOPROLOL FUMARATE 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ISOPROLOL FUMARATE 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ISOPROLOL FUMARATE 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LEOMYCIN HYDROCHLORIDE 15 MG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LEOMYCIN HYDROCHLORIDE 15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งปราศจากเชื้อ สำหรับฉีด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LEOMYCIN HYDROCHLORIDE 15 MG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OOST OPTIMUM 800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OOST OPTIMUM 800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อาหารเสริมทางการแพทย์ ชนิดผง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OOST OPTIMUM 800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บรรจุปิดสนิท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ป้องกันความชื้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OOSTRIX POLIO VACCINE IN 0.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OOSTRIX POLIO VACCINE IN 0.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OOSTRIX POLIO VACCINE IN 0.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BRINZOLAMIDE 1%+BRIMONIDINE TARTRATE 0.2 % IN 5 ML EYE DROP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RINZOLAMIDE 1%+BRIMONIDINE TARTRATE 0.2 % IN 5 ML EYE DRO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ตา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RINZOLAMIDE 1%+BRIMONIDINE TARTRATE 0.2 % IN 5 ML EYE DROP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ROMOCRIPTINE 2.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ROMOCRIPTINE 2.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ROMOCRIPTINE 2.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BROMPHENIRAMINE 2MG +PHENYLEPHRINE 5 MG/5ML SYRUP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ROMPHENIRAMINE 2MG +PHENYLEPHRINE 5 MG/5ML SYRUP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left="2159" w:hanging="1875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ROMPHENIRAMINE 2MG +PHENYLEPHRINE 5 MG/5ML SYRUP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ROMPHENIRAMINE 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MG + PHENYLEPRINE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7.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ROMPHENIRAMINE 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MG + PHENYLEPRIN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.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ROMPHENIRAMINE 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MG + PHENYLEPRIN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.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BROWN MIXTURE 18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ROWN MIXTURE 18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น้ำแขวนตะกอน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ROWN MIXTURE 18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BROWN MIXTURE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ROWN MIXTURE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left="2159" w:hanging="1875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ROWN MIXTURE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BUDESONIDE 1 MG/2 ML FOR INHALATION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UDESONIDE 1 MG/2 ML FOR INHALA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แขวนตะกอน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UDESONIDE 1 MG/2 ML FOR INHALA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</w:t>
      </w:r>
    </w:p>
    <w:p>
      <w:pPr>
        <w:pStyle w:val="Normal"/>
        <w:spacing w:lineRule="auto" w:line="240" w:before="0" w:after="0"/>
        <w:ind w:left="2159" w:hanging="1875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ระบุชื่อยาส่วนประกอบตัวยา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คัญและความแรง วันสิ้นอายุ เลขที่ผลิต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ะเบียน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ับ ยาไว้อย่างชัดเจน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BUDESONIDE 50 MCG/DOSE NASAL SPRAY 200 DOSE</w:t>
      </w:r>
    </w:p>
    <w:p>
      <w:pPr>
        <w:pStyle w:val="ListParagraph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UDESONIDE 50 MCG/DOSE NASAL SPRAY 200 DOS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แขวนตะกอน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ทาง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จมู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UDESONIDE 50 MCG/DOSE NASAL SPRAY 200 DOS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จมูก</w:t>
      </w:r>
    </w:p>
    <w:p>
      <w:pPr>
        <w:pStyle w:val="Normal"/>
        <w:spacing w:lineRule="auto" w:line="240" w:before="0" w:after="0"/>
        <w:ind w:left="2159" w:hanging="1875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ระบุชื่อยาส่วนประกอบตัวยา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คัญและความแรง วันสิ้นอายุ เลขที่ผลิต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ะเบียน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ับ ยาไว้อย่างชัดเจน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UDESONIDE MDI 200 MCG/PUFF IN 200 DOSE</w:t>
      </w:r>
    </w:p>
    <w:p>
      <w:pPr>
        <w:pStyle w:val="ListParagraph"/>
        <w:spacing w:lineRule="exact" w:line="340" w:before="0" w:after="0"/>
        <w:ind w:left="0" w:hanging="0"/>
        <w:contextualSpacing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UDESONIDE MDI 200 MCG/PUFF IN 200 DOS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แขวนตะกอน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ค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UDESONIDE MDI 200 MCG/PUFF IN 200 DOSE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บรรจุในภาชนะ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พ่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คอ</w:t>
      </w:r>
    </w:p>
    <w:p>
      <w:pPr>
        <w:pStyle w:val="Normal"/>
        <w:spacing w:lineRule="auto" w:line="240" w:before="0" w:after="0"/>
        <w:ind w:left="2159" w:hanging="1875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ฉลากระบุชื่อยาส่วนประกอบตัวยา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คัญและความแรง วันสิ้นอายุ เลขที่ผลิต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ะเบียน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ับ ยาไว้อย่างชัดเจน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UPIVACAINE HCL 0.5 %INJ 2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UPIVACAINE HCL 0.5 %INJ 2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UPIVACAINE HCL 0.5 %INJ 2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UPROPION HCL 150 MG EXTENED RELEASE TAB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BUPROPION HCL 150 MG EXTENED RELEASE TAB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BUPROPION HCL 150 MG EXTENED RELEASE TAB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0:00Z</dcterms:created>
  <dc:creator>nkp</dc:creator>
  <dc:description/>
  <dc:language>en-US</dc:language>
  <cp:lastModifiedBy>nkp</cp:lastModifiedBy>
  <dcterms:modified xsi:type="dcterms:W3CDTF">2020-09-08T01:40:00Z</dcterms:modified>
  <cp:revision>2</cp:revision>
  <dc:subject/>
  <dc:title/>
</cp:coreProperties>
</file>